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>
          <w:b/>
          <w:b/>
        </w:rPr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k I, semestr I (zimow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ochrony własności intelektualnej i przemysł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nomia oraz bezpieczeństwo i higiena prac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ieta w życiu publiczny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podstawowe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sychologii i socjolog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rządzanie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awoznawstw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i o państwie i praw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ekonom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ołecz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karnego i prawa wykrocze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polityczny R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danych osobowych i informacji niejaw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o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i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>
          <w:b/>
          <w:b/>
        </w:rPr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I, semestr II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informacyj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zedsiębiorczości i zasad prowadzenia działalności gospodarcz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ownictwo med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podstaw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y prawa administracyjneg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i o polity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Najnowsza historia Polsk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urzędowy i pisma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publiczna i tworzenie wizerunku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k II, semestr III (zimow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 Przedmioty podstaw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Systemy ratownicze w Pols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ządzanie zasobami ludzkim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systemy polit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ępowanie administracyjne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negocjacji i mediacji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osób, obiektów i obszarów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cywil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finansów publicz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awodowa pracownikó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prawa międzynarodow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II, semestr IV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etodologia badań w naukach społecznych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ytucje i organy Unii Europejski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i współczesność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 Przedmioty specjalizacyjne i specjalności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acja w instytucjach bezpieczeństwa wewnętrz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i zadania administracji rząd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o karno-skarb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k III, semestr V (</w:t>
      </w:r>
      <w:r>
        <w:rPr/>
        <w:t>zimowy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kierunkowe</w:t>
            </w:r>
          </w:p>
        </w:tc>
      </w:tr>
      <w:tr>
        <w:trPr>
          <w:trHeight w:val="3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mówienia publiczne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gospodarcz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pracy i ubezpiecze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ywanie i zarządzanie projektam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 Przedmioty specjalizacyjne i specjalnościowe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e informacyjne w działalności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korupcyjne 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ło i akcyz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ki bezpośrednie i pośredn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Zasady organizacji i postępowania w systemie sądownictwa powszechnego w sprawach cywil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ządzanie kryzys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gzami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>
          <w:b/>
          <w:b/>
        </w:rPr>
      </w:pPr>
      <w:r>
        <w:rPr>
          <w:b/>
        </w:rPr>
        <w:t>Studia 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k </w:t>
      </w:r>
      <w:r>
        <w:rPr/>
        <w:t>III, semestr VI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 Przedmioty specjalizacyjne i specjalnościowe</w:t>
            </w:r>
          </w:p>
        </w:tc>
      </w:tr>
      <w:tr>
        <w:trPr>
          <w:trHeight w:val="46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organizacyjna 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rój samorządu terytorialnego w Pols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i obowiązki pracownikó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sady działania Krajowej Administracji Skarb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ostępowania legislacyj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sady działania organów systemu ubezpieczeń społecz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dyplomow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A. Przedmioty kształcenia ogólnego: 345h, W: 105h, CP: 240h, 17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B. Przedmioty podstawowe: 570h, W: 240h, C: 60h, CP: 105h, S: 165h, 44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C. Przedmioty kierunkowe: 570h, W: 240h, CP: 240h, S: 90h, 43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D. Przedmioty specjalizacyjne i specjalnościowe: Administracja publiczna 690h, W: 225h, CP: 240h, S: 75h, P: 150h, 52 ECTS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30" w:leader="none"/>
        </w:tabs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E. Praktyka 3x 2 miesiące, 24 ECTS</w:t>
        <w:tab/>
        <w:tab/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9" w:leader="none"/>
      </w:tabs>
      <w:jc w:val="center"/>
      <w:rPr/>
    </w:pPr>
    <w:r>
      <w:rPr/>
      <w:t>Przedmioty do realizacji kierunku – Administracja – Administracja publiczna</w:t>
    </w:r>
  </w:p>
  <w:p>
    <w:pPr>
      <w:pStyle w:val="Header"/>
      <w:tabs>
        <w:tab w:val="clear" w:pos="4536"/>
        <w:tab w:val="clear" w:pos="9072"/>
        <w:tab w:val="left" w:pos="3969" w:leader="none"/>
      </w:tabs>
      <w:jc w:val="center"/>
      <w:rPr/>
    </w:pPr>
    <w:r>
      <w:rPr/>
      <w:t>Stacjonar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9:00Z</dcterms:created>
  <dc:creator>Kwaśniak</dc:creator>
  <dc:description/>
  <cp:keywords/>
  <dc:language>en-US</dc:language>
  <cp:lastModifiedBy>Janusz Kawalec</cp:lastModifiedBy>
  <cp:lastPrinted>2017-04-06T11:11:00Z</cp:lastPrinted>
  <dcterms:modified xsi:type="dcterms:W3CDTF">2021-03-18T11:04:00Z</dcterms:modified>
  <cp:revision>29</cp:revision>
  <dc:subject/>
  <dc:title>Instytut Bezpieczeństwa Wewnętrznego</dc:title>
</cp:coreProperties>
</file>